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  <w:tab/>
        <w:tab/>
        <w:tab/>
      </w:r>
      <w:r>
        <w:rPr>
          <w:rFonts w:cs="Calibri" w:ascii="Calibri" w:hAnsi="Calibri"/>
          <w:sz w:val="23"/>
          <w:szCs w:val="23"/>
        </w:rPr>
        <w:t>Załącznik nr 7a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niosek 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udzielenie płatnego urlopu w celu przeprowadzenia badań naukowych, </w:t>
        <w:br/>
        <w:t>o którym mowa w art. 130 pkt 1 Ustawy w okresie od ….. do …….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ane osoby wnioskującej: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/tytuł naukow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 zatrudnienia w UE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ione funkcj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/Katedr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ytut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Cel badań naukowych: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badań naukowych planowanych podczas urlopu (proszę podać miejsce prowadzenia badań naukowych):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344"/>
        <w:gridCol w:w="2551"/>
        <w:gridCol w:w="237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 zadań badawcz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uczelni/instytucji oraz katedry bądź innej jednostki, w której będą prowadzone badani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uczelni/instytu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z imię i nazwisko osoby do kontaktu (np. kierownika katedry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Informacja o uzyskanym grancie naukowym, stypendium itp. </w:t>
      </w:r>
      <w:r>
        <w:rPr>
          <w:rFonts w:cs="Calibri" w:ascii="Calibri" w:hAnsi="Calibri"/>
          <w:i/>
        </w:rPr>
        <w:t>(tytuł i nr grantu, rodzaj stypendium, okres na jaki został/zostało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 xml:space="preserve"> przyznany/ne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>, opis dot. realizacji grantu i warunków przyznanego stypendium)</w:t>
      </w:r>
      <w:r>
        <w:rPr>
          <w:rFonts w:cs="Calibri" w:ascii="Calibri" w:hAnsi="Calibri"/>
        </w:rPr>
        <w:t xml:space="preserve"> albo ich braku</w:t>
      </w:r>
      <w:r>
        <w:rPr>
          <w:rFonts w:cs="Calibri" w:ascii="Calibri" w:hAnsi="Calibri"/>
          <w:i/>
        </w:rPr>
        <w:t xml:space="preserve">. 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rzewidywane wyniki (rezultaty) planowanych badań naukowych </w:t>
        <w:br/>
        <w:t>(np. publikacje w wysoko punktowanych czasopismach naukowych, rozwiązania nadające się do komercjalizacji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świadczenie Wnioskującego: </w:t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1776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obowiązuję się po zakończeniu urlopu naukowego tj. najpóźniej </w:t>
            </w:r>
            <w:r>
              <w:rPr>
                <w:rFonts w:cs="Calibri" w:ascii="Calibri" w:hAnsi="Calibri"/>
                <w:b/>
              </w:rPr>
              <w:t>do dnia ………………………</w:t>
            </w:r>
            <w:r>
              <w:rPr>
                <w:rFonts w:cs="Calibri" w:ascii="Calibri" w:hAnsi="Calibri"/>
              </w:rPr>
              <w:t xml:space="preserve"> do złożenia na ręce prorektora właściwego ds. nauki sprawozdania z przeprowadzonych badań naukowych wraz ze wskazaniem rezultatów tych badań (w zakresie nienaruszającym obowiązku poufności wynikającym z odrębnych uregulowań oraz nienaruszającym możliwości uzyskania ochrony prawnej wyniku badań)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Podpis Wnioskującego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pinia bezpośredniego przełożonego osoby wnioskującej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ocena proponowanych badań naukowych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czy możliwa jest w przypadku udzielenia urlopu naukowego, prawidłowa realizacja zadań badawczych, dydaktycznych i organizacyjnych w danej jednostc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eryfikacja wniosku przez Dział Spraw Pracowniczych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889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dawca pozostaje w ramach stosunku pracy w UEP przez okres uprawniający go do uzyskania wnioskowanego urlopu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dawca posiada co najmniej stopień naukowy doktora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dawca korzystał z urlopu płatnego naukowego w okresie ostatnich siedmiu lat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a dyrektora instytutu (dotyczy nauczycieli zatrudnionych w instytutach)/opinia właściwego prorektora (dotyczy nauczycieli zatrudnionych poza strukturą organizacyjną instytutu)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Stanowisko prorektora właściwego ds. nauki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ecyzja rektora albo upoważnionego prorektora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A/NIE WYRAŻAM ZGODY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Normal"/>
      <w:ind w:left="7938" w:hanging="0"/>
      <w:rPr>
        <w:rFonts w:ascii="Calibri" w:hAnsi="Calibri" w:cs="Calibri"/>
        <w:color w:val="05552D"/>
        <w:sz w:val="16"/>
        <w:szCs w:val="16"/>
      </w:rPr>
    </w:pPr>
    <w:r>
      <w:rPr>
        <w:rFonts w:cs="Calibri" w:ascii="Calibri" w:hAnsi="Calibri"/>
        <w:color w:val="05552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1:00Z</dcterms:created>
  <dc:creator>DM BP</dc:creator>
  <dc:description/>
  <cp:keywords/>
  <dc:language>en-US</dc:language>
  <cp:lastModifiedBy>Anita Tuźnik</cp:lastModifiedBy>
  <cp:lastPrinted>2017-09-21T12:45:00Z</cp:lastPrinted>
  <dcterms:modified xsi:type="dcterms:W3CDTF">2019-05-16T13:31:00Z</dcterms:modified>
  <cp:revision>9</cp:revision>
  <dc:subject/>
  <dc:title>Poznań, dnia …… października 2015 roku</dc:title>
</cp:coreProperties>
</file>